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Name that Strategy Anticipation Guid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  <w:t xml:space="preserve">Below is a matrix that lists the “Top Ten” research-based effective teaching strategies.  When you see that strategy in action today, please write a note about it in the </w:t>
      </w:r>
      <w:r>
        <w:rPr>
          <w:i/>
        </w:rPr>
        <w:t>When Did You Observe It?</w:t>
      </w:r>
      <w:r>
        <w:rPr/>
        <w:t xml:space="preserve"> column.  Then reflect on how it helped you as a learner and write how it supported your learning in the </w:t>
      </w:r>
      <w:r>
        <w:rPr>
          <w:i/>
        </w:rPr>
        <w:t xml:space="preserve">How Did It Help You as a Learner? </w:t>
      </w:r>
      <w:r>
        <w:rPr/>
        <w:t>column.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3826"/>
        <w:gridCol w:w="3826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ing Strategies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hen Did You Observe It?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w Did It Help You as a Learner?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ifying Similarities &amp; Difference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arizing and Note Tak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inforcing Effort &amp; Providing Recogni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mework &amp; Practic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nlinguistic Representation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operative Learn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tting Objectives &amp; Providing Feedbac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nerating &amp; Testing Hypothese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estions, Cues &amp; Advance Organizer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n-fiction Writ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8:42:00Z</dcterms:created>
  <dc:creator>jcook</dc:creator>
  <dc:description/>
  <dc:language>en-US</dc:language>
  <cp:lastModifiedBy>Jane Cook</cp:lastModifiedBy>
  <cp:lastPrinted>2008-05-21T11:30:00Z</cp:lastPrinted>
  <dcterms:modified xsi:type="dcterms:W3CDTF">2013-01-25T18:42:00Z</dcterms:modified>
  <cp:revision>3</cp:revision>
  <dc:subject/>
  <dc:title>Name that Strategy Bingo</dc:title>
</cp:coreProperties>
</file>